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7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ęć adresowa Wykonawcy)</w:t>
      </w:r>
    </w:p>
    <w:p>
      <w:pPr>
        <w:pStyle w:val="Normal"/>
        <w:spacing w:before="720" w:after="7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 O POSIADANIU UM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Wykonawcy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Wykonawcy ……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 telefonu 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Numer teleksu / fax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 …………………………………………..  REGON …………………………………….</w:t>
      </w:r>
    </w:p>
    <w:p>
      <w:pPr>
        <w:pStyle w:val="Normal"/>
        <w:spacing w:lineRule="auto" w:line="276" w:before="720" w:after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 w:before="0" w:after="360"/>
        <w:jc w:val="center"/>
        <w:rPr/>
      </w:pPr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Zakup energii elektrycznej dla obiektów Gminy Ksawerów </w:t>
        <w:br/>
        <w:t>i Jednostek Organizacyjnych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amy, iż na dzień składania oferty posiadamy aktualną umowę z PGE Dystrybucja S.A. obowiązującą do dnia ………………………... r. umożliwiającą sprzedaż energii elektrycznej za pośrednictwem sieci dystrybucyjnej PGE Dystrybucja S.A. do obiektów Zamawiająceg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0" w:after="600"/>
        <w:ind w:left="2245" w:firstLine="341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Podpis Wykonawcy, piecząt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user</dc:creator>
  <dc:description/>
  <cp:keywords/>
  <dc:language>en-US</dc:language>
  <cp:lastModifiedBy>user</cp:lastModifiedBy>
  <dcterms:modified xsi:type="dcterms:W3CDTF">2016-11-28T11:04:00Z</dcterms:modified>
  <cp:revision>2</cp:revision>
  <dc:subject/>
  <dc:title/>
</cp:coreProperties>
</file>