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7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Remont, docieplenie i adaptacja części budynku OSP </w:t>
        <w:br/>
        <w:t xml:space="preserve">na potrzeby świetlicy wiejskiej – termomodernizacja budynku przy </w:t>
        <w:br/>
        <w:t xml:space="preserve">ul. Hubala położonym na działkach o nr ewid. 360/2, 360/4, 360/5 </w:t>
        <w:br/>
        <w:t>w Gminie Ksawerów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3 r., poz. 907 ze zm.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6-07-13T11:46:00Z</cp:lastPrinted>
  <dcterms:modified xsi:type="dcterms:W3CDTF">2016-07-13T09:46:00Z</dcterms:modified>
  <cp:revision>28</cp:revision>
  <dc:subject/>
  <dc:title/>
</cp:coreProperties>
</file>