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  Nr 3 do SIWZ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....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>(pieczęć adresowa firmy Wykonawcy)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o spełnieniu warunków art. 22 ust.1  </w:t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 xml:space="preserve">ustawy z dnia 29 stycznia 2004 r. Prawo Zamówień Publicznych (tj. Dz. U. z 2015 r. poz. 2164 )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zystępując do postępowania w sprawie udzielenia zamówienia publicznego </w:t>
        <w:br/>
        <w:t>na zadanie pn.: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 xml:space="preserve">Remont, docieplenie i adaptacja części budynku OSP </w:t>
        <w:br/>
        <w:t xml:space="preserve">na potrzeby świetlicy wiejskiej – termomodernizacja budynku przy </w:t>
        <w:br/>
        <w:t xml:space="preserve">ul. Hubala położonym na działkach o nr ewid. 360/2, 360/4, 360/5 </w:t>
        <w:br/>
        <w:t>w Gminie Ksawerów”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, 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>zamieszkały 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eprezentując firmę (nazwa firmy) 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szCs w:val="24"/>
        </w:rPr>
        <w:t>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ko - upoważniony na piśmie lub wpisany w rejestrze w imieniu reprezentowanej przeze mnie firmy oświadczam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4"/>
        </w:rPr>
        <w:t>Posiadamy uprawnienia do wykonywania określonej działalności lub czynności, zgodnie z wymaganiami ustawowymi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4"/>
        </w:rPr>
        <w:t>Posiadamy niezbędną wiedzę i doświadczeni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4"/>
        </w:rPr>
        <w:t xml:space="preserve">Dysponujemy odpowiednim potencjałem technicznym oraz osobami zdolnymi </w:t>
        <w:br/>
        <w:t>do wykonania zamówienia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asza sytuacja ekonomiczna i finansowa zapewnia wykonanie zamówienia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Miejsce i data .......................................             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4248" w:hanging="0"/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</w:t>
      </w:r>
      <w:r>
        <w:rPr>
          <w:rFonts w:cs="Tahoma" w:ascii="Tahoma" w:hAnsi="Tahoma"/>
          <w:szCs w:val="24"/>
        </w:rPr>
        <w:t>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4"/>
        </w:rPr>
        <w:t xml:space="preserve">                                                             </w:t>
      </w:r>
      <w:r>
        <w:rPr>
          <w:rFonts w:cs="Tahoma" w:ascii="Tahoma" w:hAnsi="Tahoma"/>
          <w:szCs w:val="24"/>
        </w:rPr>
        <w:t xml:space="preserve">(podpis upoważnionego przedstawiciela)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8:00Z</dcterms:created>
  <dc:creator>Justyna Krysiak</dc:creator>
  <dc:description/>
  <cp:keywords/>
  <dc:language>en-US</dc:language>
  <cp:lastModifiedBy>user</cp:lastModifiedBy>
  <cp:lastPrinted>2015-07-14T09:26:00Z</cp:lastPrinted>
  <dcterms:modified xsi:type="dcterms:W3CDTF">2016-06-21T08:23:00Z</dcterms:modified>
  <cp:revision>38</cp:revision>
  <dc:subject/>
  <dc:title/>
</cp:coreProperties>
</file>