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Zgodnie z art. 91 ust. 3A ustawy z dnia 29 stycznia 2004 r. – Prawo zamówień publicznych (Dz. U. z 2015 r., poz. 2164) informuję, że wybór naszej oferty złożonej w postępowaniu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Wykonanie zagospodarowania terenu wraz </w:t>
        <w:br/>
        <w:t>z ogrodzeniem wokół Ośrodka Zdrowia w Ksawerowie – II etap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ędzie prowadzić/nie będzie prowadzić</w:t>
      </w:r>
      <w:r>
        <w:rPr>
          <w:rStyle w:val="FootnoteCharacters"/>
          <w:rStyle w:val="FootnoteAnchor"/>
          <w:rFonts w:cs="Tahoma" w:ascii="Tahoma" w:hAnsi="Tahoma"/>
          <w:szCs w:val="24"/>
        </w:rPr>
        <w:footnoteReference w:id="2"/>
      </w:r>
      <w:r>
        <w:rPr>
          <w:rFonts w:cs="Tahoma" w:ascii="Tahoma" w:hAnsi="Tahoma"/>
          <w:szCs w:val="24"/>
        </w:rPr>
        <w:t xml:space="preserve"> do powstania u zamawiającego obowiązku podatkowego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Poniższe wypełnić w przypadku gdy wybór oferty będzie prowadził do powstania </w:t>
        <w:br/>
        <w:t>u zamawiającego obowiązku podatkowego.</w:t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Wskazanie nazwy (rodzaju) towaru/usługi, którego dostawa/świadczenie będzie prowadzić do powstania u zamawiającego obowiązku podatkowego wraz ze wskazaniem jego wartości bez kwoty podatku:</w:t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Cs w:val="24"/>
        </w:rPr>
        <w:t>........................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6-07-07T10:25:00Z</cp:lastPrinted>
  <dcterms:modified xsi:type="dcterms:W3CDTF">2016-07-07T08:25:00Z</dcterms:modified>
  <cp:revision>31</cp:revision>
  <dc:subject/>
  <dc:title/>
</cp:coreProperties>
</file>