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Wykonanie zagospodarowania terenu wraz </w:t>
        <w:br/>
        <w:t>z ogrodzeniem wokół Ośrodka Zdrowia w Ksawerowie – II etap”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6-01T11:24:00Z</cp:lastPrinted>
  <dcterms:modified xsi:type="dcterms:W3CDTF">2016-06-01T09:24:00Z</dcterms:modified>
  <cp:revision>38</cp:revision>
  <dc:subject/>
  <dc:title/>
</cp:coreProperties>
</file>