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„Remont, docieplenie </w:t>
        <w:br/>
        <w:t>i adaptacja części budynku OSP na potrzeby świetlicy wiejskiej – termomodernizacja budynku przy ul. Hubala położonym na działkach o nr ewid. 360/2, 360/4, 360/5 w Gminie Ksawerów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oraz dokumentacją projektową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do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5-09-02T08:17:00Z</cp:lastPrinted>
  <dcterms:modified xsi:type="dcterms:W3CDTF">2015-09-02T06:26:00Z</dcterms:modified>
  <cp:revision>35</cp:revision>
  <dc:subject/>
  <dc:title/>
</cp:coreProperties>
</file>