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Tekstpodstawowy2"/>
        <w:jc w:val="center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Przebudowa ulicy Żeromskiego w Ksawerowie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user</cp:lastModifiedBy>
  <cp:lastPrinted>2015-07-01T07:44:00Z</cp:lastPrinted>
  <dcterms:modified xsi:type="dcterms:W3CDTF">2016-04-07T06:12:00Z</dcterms:modified>
  <cp:revision>17</cp:revision>
  <dc:subject/>
  <dc:title/>
</cp:coreProperties>
</file>