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3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5 r. poz. 2164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Przebudowa ulicy Żeromskiego w Ksawerowie”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 xml:space="preserve">Dysponujemy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7-01T07:44:00Z</cp:lastPrinted>
  <dcterms:modified xsi:type="dcterms:W3CDTF">2016-04-01T08:05:00Z</dcterms:modified>
  <cp:revision>38</cp:revision>
  <dc:subject/>
  <dc:title/>
</cp:coreProperties>
</file>