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4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braku podstaw do wykluczenia z powodu niespełnienia warunków, </w:t>
        <w:br/>
        <w:t xml:space="preserve">o których mowa w art. 24 ust.1  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5 r. poz. 2164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ystępując do postępowania w sprawie udzielenia zamówienia publicznego </w:t>
        <w:br/>
        <w:t>na zadanie pn.: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>Przebudowa ulicy Żeromskiego w Ksawerowie”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jako - upoważniony na piśmie lub wpisany w rejestrze w imieniu reprezentowanej przeze mnie firmy 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świadczam,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że brak jest podstaw do wykluczenia reprezentowanej przeze mnie firmy z udziału </w:t>
        <w:br/>
        <w:t>w postępowaniu na podstawie przesłanek, o których mowa w art. 24 ust. 1 ustawy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cp:lastPrinted>2015-07-01T07:44:00Z</cp:lastPrinted>
  <dcterms:modified xsi:type="dcterms:W3CDTF">2016-04-01T08:05:00Z</dcterms:modified>
  <cp:revision>37</cp:revision>
  <dc:subject/>
  <dc:title/>
</cp:coreProperties>
</file>