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2 do SIWZ – Wykaz sprzętu Obrony Cywil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przętu Obrony Cywiln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54"/>
        <w:gridCol w:w="2444"/>
        <w:gridCol w:w="2465"/>
      </w:tblGrid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sprzęt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Wartość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Urządzenie włączające AM-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826,59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Syrena alarmowa 4 kW / MSA-3/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 989,00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ntena bazow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50,00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abel koncentryczny RK-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0 mb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0,40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Maszt do syren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0,76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Regał magazynow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7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733,60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Regał magazynow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09,58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iertar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80,99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Radiotelefon GM -340 ZK/ST/VI/190/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434,72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Zasilacz sieciowy ZR -16 ZK/ST/VI/190/13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695,40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RAZEM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7 421,04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3:00Z</dcterms:created>
  <dc:creator>user</dc:creator>
  <dc:description/>
  <cp:keywords/>
  <dc:language>en-US</dc:language>
  <cp:lastModifiedBy>user</cp:lastModifiedBy>
  <cp:lastPrinted>2016-03-09T12:39:00Z</cp:lastPrinted>
  <dcterms:modified xsi:type="dcterms:W3CDTF">2016-03-09T11:42:00Z</dcterms:modified>
  <cp:revision>1</cp:revision>
  <dc:subject/>
  <dc:title>Załącznik nr 12 do SIWZ – Wykaz sprzętu Obrony Cywilnej</dc:title>
</cp:coreProperties>
</file>