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2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ZÓR UMOWY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3 r., poz. 907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zleca a Wykonawca przyjmuje do wykonania „Remont, docieplenie </w:t>
        <w:br/>
        <w:t>i adaptacja części budynku OSP na potrzeby świetlicy Wiejskiej – termomodernizacja budynku przy ul. Hubala położonym na działkach o nr ewid. 360/2, 360/4, 360/5 w Gminie Ksawerów”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oraz dokumentacją projektową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a dokumentacji odbiorowej zgodnie z przepisami Prawa budowlanego, w tym powykonawczego operatu geodezyjn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do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to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u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u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9:00Z</dcterms:created>
  <dc:creator>user</dc:creator>
  <dc:description/>
  <cp:keywords/>
  <dc:language>en-US</dc:language>
  <cp:lastModifiedBy>user</cp:lastModifiedBy>
  <cp:lastPrinted>2014-10-15T10:58:00Z</cp:lastPrinted>
  <dcterms:modified xsi:type="dcterms:W3CDTF">2015-08-05T11:59:00Z</dcterms:modified>
  <cp:revision>33</cp:revision>
  <dc:subject/>
  <dc:title/>
</cp:coreProperties>
</file>