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wodociągowej i sieci kanalizacji sanitarnej </w:t>
        <w:br/>
        <w:t xml:space="preserve">z odejściami w ul. Nowej w Ksawerowie” </w:t>
      </w:r>
    </w:p>
    <w:p>
      <w:pPr>
        <w:pStyle w:val="Footer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B. „Budowa drogi i kanalizacji deszczowej w ul. Nowej w Ksawerowie”.</w:t>
      </w:r>
    </w:p>
    <w:p>
      <w:pPr>
        <w:pStyle w:val="Footer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Footer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wodociągowej i sieci kanalizacji sanitarnej </w:t>
        <w:br/>
        <w:t xml:space="preserve">z odejściami w ul. Nowej w Ksawerowie”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Footer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B. „Budowa drogi i kanalizacji deszczowej w ul. Nowej w Ksawerowie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wykonania do dnia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Cs w:val="24"/>
        </w:rPr>
        <w:t>budowa sieci wod-kan - 6 miesięcy od momentu podpisania umowy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Cs w:val="24"/>
        </w:rPr>
        <w:t>budowa drogi – 5 miesięcy od zakończenia budowy sieci wod-kan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Cs w:val="24"/>
        </w:rPr>
        <w:t>Realizację zamówienia zostanie zakończona w terminie 11 miesięcy od podpisania umowy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           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vertAlign w:val="baseline"/>
        <w:position w:val="0"/>
        <w:sz w:val="24"/>
        <w:sz w:val="24"/>
        <w:szCs w:val="24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user</cp:lastModifiedBy>
  <cp:lastPrinted>2014-07-30T08:32:00Z</cp:lastPrinted>
  <dcterms:modified xsi:type="dcterms:W3CDTF">2015-05-18T07:58:00Z</dcterms:modified>
  <cp:revision>39</cp:revision>
  <dc:subject/>
  <dc:title/>
</cp:coreProperties>
</file>