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2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ZÓR UMOWY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3 r., poz. 907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zleca a Wykonawca przyjmuje do wykonania budowę sieci wodociągowej i sieci kanalizacji sanitarnej z odejściami w ul. Nowej w Ksawerowie oraz budowę drogi i kanalizacji deszczowej w ul. Nowej w Ksawerowie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projektem oraz przedmiarami robót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>- projekt organizacji ruchu na czas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zajęcia pasa drogow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umieszczenia urządzeń w pasie drogowym za pierwszy rok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e inspekcji telewizyjnej wykonanej sieci kanalizacji sanitarnej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a dokumentacji odbiorowej zgodnie z przepisami Prawa budowlanego, w tym powykonawczego operatu geodezyjn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Footer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Budowa sieci wodociągowej i sieci kanalizacji sanitarnej </w:t>
        <w:br/>
        <w:t xml:space="preserve">z odejściami w ul. Nowej w Ksawerowie”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Footer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. „Budowa drogi i kanalizacji deszczowej w ul. Nowej w Ksawerowie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Strony postanawiają, że rozliczenie wynagrodzenia za wykonanie przedmiotu umowy nastąpi na podstawie dwóch faktur po zakończeniu i odbiorze robót związanych z budową sieci wod-kan oraz po zakończeniu i odbiorze robót związanych z budową drog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częściowego oraz końcowego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y będą płatne w terminie 30 dni, licząc od daty dostarczenia </w:t>
        <w:br/>
        <w:t xml:space="preserve">do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częściowego/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częściowy/końcowy przedmiotu umowy w okresie 14 dni roboczych od daty zawiadomienia go przez Wykonawcę </w:t>
        <w:br/>
        <w:t>o osiągnięciu gotowości do odbioru częściowego/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>3. Jeżeli w toku czynności odbioru częściowego/końcowego zostaną stwierdzone wady, 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to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częściowego/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9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9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9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9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u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9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u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9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końcowego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4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4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9:00Z</dcterms:created>
  <dc:creator>user</dc:creator>
  <dc:description/>
  <cp:keywords/>
  <dc:language>en-US</dc:language>
  <cp:lastModifiedBy>user</cp:lastModifiedBy>
  <cp:lastPrinted>2014-10-15T10:58:00Z</cp:lastPrinted>
  <dcterms:modified xsi:type="dcterms:W3CDTF">2015-05-18T08:48:00Z</dcterms:modified>
  <cp:revision>27</cp:revision>
  <dc:subject/>
  <dc:title/>
</cp:coreProperties>
</file>