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Footer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i sieci kanalizacji sanitarnej </w:t>
        <w:br/>
        <w:t xml:space="preserve">z odejściami w ul. Nowej w Ksawerowie” </w:t>
      </w:r>
    </w:p>
    <w:p>
      <w:pPr>
        <w:pStyle w:val="Footer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B. „Budowa drogi i kanalizacji deszczowej w ul. Nowej w Ksawerowie”.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5-18T10:53:00Z</cp:lastPrinted>
  <dcterms:modified xsi:type="dcterms:W3CDTF">2015-05-18T08:53:00Z</dcterms:modified>
  <cp:revision>32</cp:revision>
  <dc:subject/>
  <dc:title/>
</cp:coreProperties>
</file>