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</w:t>
        <w:br/>
        <w:t xml:space="preserve">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Przebudowa gazociągu z rur stalowych o śr. 100 mm na PE 110 mm – 225,15 mb oraz przebudowa 8 szt. przyłączy gazowych z rur stalowych Dn 40 mm na PE 40 mm – 12,49 mb w ul. Żeromskiego </w:t>
        <w:br/>
        <w:t>w Ksawerowie związanych z zadaniem „Przebudowa ul. Żeromskiego w Ksawerowie””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że brak jest podstaw do wykluczenia reprezentowanej przeze mnie firmy z udziału </w:t>
        <w:br/>
        <w:t>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5-11T12:43:00Z</cp:lastPrinted>
  <dcterms:modified xsi:type="dcterms:W3CDTF">2015-05-11T10:43:00Z</dcterms:modified>
  <cp:revision>32</cp:revision>
  <dc:subject/>
  <dc:title/>
</cp:coreProperties>
</file>