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3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Cs w:val="24"/>
        </w:rPr>
        <w:t xml:space="preserve">Budowa sieci wodociągowej oraz sieci kanalizacji sanitarnej z odejściami </w:t>
        <w:br/>
        <w:t xml:space="preserve">w kierunku posesji w ul. Bocznej w Ksawerowie na odcinku </w:t>
        <w:br/>
        <w:t>od ul. Wschodniej do ul. Dobrej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5-11T10:48:00Z</cp:lastPrinted>
  <dcterms:modified xsi:type="dcterms:W3CDTF">2015-05-11T09:18:00Z</dcterms:modified>
  <cp:revision>32</cp:revision>
  <dc:subject/>
  <dc:title/>
</cp:coreProperties>
</file>