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oraz sieci kanalizacji sanitarnej </w:t>
        <w:br/>
        <w:t xml:space="preserve">z odejściami w kierunku posesji w ul. Bocznej w Ksawerowie </w:t>
        <w:br/>
        <w:t>na odcinku od ul. Wschodniej do ul. Dobrej</w:t>
      </w:r>
      <w:r>
        <w:rPr>
          <w:rFonts w:cs="Tahoma" w:ascii="Tahoma" w:hAnsi="Tahoma"/>
        </w:rPr>
        <w:t>”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6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4-07-30T08:32:00Z</cp:lastPrinted>
  <dcterms:modified xsi:type="dcterms:W3CDTF">2015-05-11T09:06:00Z</dcterms:modified>
  <cp:revision>38</cp:revision>
  <dc:subject/>
  <dc:title/>
</cp:coreProperties>
</file>