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>Budowa sieci wodociągowej oraz sieci kanalizacji sanitarnej z odejściami w kierunku posesji w ul. Bema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user</cp:lastModifiedBy>
  <cp:lastPrinted>2013-02-25T10:36:00Z</cp:lastPrinted>
  <dcterms:modified xsi:type="dcterms:W3CDTF">2015-01-29T11:44:00Z</dcterms:modified>
  <cp:revision>30</cp:revision>
  <dc:subject/>
  <dc:title/>
</cp:coreProperties>
</file>