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oraz sieci kanalizacji sanitarnej </w:t>
        <w:br/>
        <w:t>z odejściami w kierunku posesji w ul. Bema w Ksawerowie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6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5-02-23T12:39:00Z</dcterms:modified>
  <cp:revision>37</cp:revision>
  <dc:subject/>
  <dc:title/>
</cp:coreProperties>
</file>