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zleca a Wykonawca przyjmuje do wykonania budowę sieci kanalizacji sanitarnej z odejściami w kierunku posesji w ul. Zaradzyńskiej </w:t>
        <w:br/>
        <w:t>i ul. Słonecznej w Ksawerow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Zaradzyńska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</w:rPr>
        <w:t>ul. Słoneczna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/>
        <w:t xml:space="preserve">      </w:t>
      </w: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-   w tym podatek VAT w wysokości ..........%, to jest w kwocie:....................... 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9:00Z</dcterms:created>
  <dc:creator>user</dc:creator>
  <dc:description/>
  <cp:keywords/>
  <dc:language>en-US</dc:language>
  <cp:lastModifiedBy>user</cp:lastModifiedBy>
  <cp:lastPrinted>2014-10-15T10:58:00Z</cp:lastPrinted>
  <dcterms:modified xsi:type="dcterms:W3CDTF">2015-01-29T12:29:00Z</dcterms:modified>
  <cp:revision>24</cp:revision>
  <dc:subject/>
  <dc:title/>
</cp:coreProperties>
</file>