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a sieci kanalizacji sanitarnej z odejściami w kierunku posesji w ul. Zaradzyńskiej i ul. Słonecznej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Zaradzyńsk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ul. Słonecz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   </w:t>
      </w: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6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2-23T12:39:00Z</dcterms:modified>
  <cp:revision>36</cp:revision>
  <dc:subject/>
  <dc:title/>
</cp:coreProperties>
</file>