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kanalizacji sanitarnej z odejściami w kierunku posesji w ul. Zaradzyńskiej i ul. Słonecznej w Ksawerowie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5-01-29T11:12:00Z</dcterms:modified>
  <cp:revision>27</cp:revision>
  <dc:subject/>
  <dc:title/>
</cp:coreProperties>
</file>