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>na podstawie dokonanego przez Zamawiającego wyboru oferty Wykonawcy w trybie przetargu nieograniczonego – art. 39 ustawy  prawo zamówień publicznych z dnia  29 stycznia 2004 r. (tj. Dz. U. z 2013 r., poz. 907 ze zm.) została zawarta umowa 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zleca a Wykonawca przyjmuje do wykonania budowę sieci wodociągowej i sieci kanalizacji sanitarnej z odejściami w kierunku posesji w ul. Ludowej w Ksawerow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Wykonawca oświadcza, że zapoznał się ze specyfikacją istotnych warunków zamówienia projektem oraz przedmiarami robót i uznaje je za prawidłową 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 zobowiązuje się niniejszą umową wobec Zamawiającego 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rPr>
          <w:rFonts w:ascii="Tahoma" w:hAnsi="Tahoma" w:cs="Tahoma"/>
          <w:bCs/>
        </w:rPr>
      </w:pPr>
      <w:r>
        <w:rPr>
          <w:rFonts w:cs="Tahoma" w:ascii="Tahoma" w:hAnsi="Tahoma"/>
        </w:rPr>
        <w:t>Termin oddania zamawiającemu przedmiotu niniejszej umowy strony ustalają 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rPr>
          <w:rFonts w:ascii="Tahoma" w:hAnsi="Tahoma" w:cs="Tahoma"/>
          <w:bCs/>
        </w:rPr>
      </w:pPr>
      <w:r>
        <w:rPr>
          <w:rFonts w:cs="Tahoma" w:ascii="Tahoma" w:hAnsi="Tahoma"/>
        </w:rPr>
        <w:t>Przez zakończenie przedmiotu umowy rozumie się dokonanie odbioru końcowego bez uwag, przekazanie Zamawiającemu wszystkich dokumentów, określonych 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3.  Wykonawca po przejęciu terenu budowy, ponosi aż do chwili oddania przedmiotu umowy odpowiedzialność prawną na zasadach ogólnych za szkody wynikłe na tym terenie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 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3.  Prace związane z zabezpieczeniem robót i uporządkowaniem placu budowy 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 Na każde żądanie Zamawiającego Wykonawca obowiązany jest okazać w stosunku do materiałów, o których mowa w pkt 2, dokumenty określone 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zawarcia przez podwykonawcę umowy z dalszym podwykonawcą 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ałanie lub zaniechanie podwykonawców, Wykonawca odpowiada 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ustalają, że obowiązującą formą wynagrodzenia, zgodnie z wybraną 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Łączne wynagrodzenie z podatkiem VAT 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 w terminie 30 dni, licząc od daty dostarczenia 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emu przysługuje prawo wstrzymania płatności w przypadku 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wota umówionego wynagrodzenia nie może być przekroczona bez względu 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Zamawiający wyznaczy termin i rozpocznie odbiór końcowy przedmiotu umowy w okresie 14 dni roboczych od daty zawiadomienia go przez Wykonawcę 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>3. Jeżeli w toku czynności odbioru końcowego zostaną stwierdzone wady, 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>b) jeżeli wady nie nadają się do usunięcia (wady trwałe), to: jeżeli nie uniemożliwiają one użytkowania przedmiotu odbioru zgodnie 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>5. Do odbioru robót Wykonawca przekaże Zamawiającemu komplet dokumentów pozwalających na ocenę prawidłowości wykonania przedmiotu umowy, a w szczególności:</w:t>
      </w:r>
    </w:p>
    <w:p>
      <w:pPr>
        <w:pStyle w:val="Normal"/>
        <w:autoSpaceDE w:val="false"/>
        <w:ind w:left="720" w:hanging="360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rPr/>
      </w:pPr>
      <w:r>
        <w:rPr>
          <w:rFonts w:cs="Tahoma" w:ascii="Tahoma" w:hAnsi="Tahoma"/>
        </w:rPr>
        <w:t>b)  oświadczenie Wykonawcy robót o wbudowaniu wyrobów dopuszczonych do obrotu, zgodnie z wymaganiami;</w:t>
      </w:r>
    </w:p>
    <w:p>
      <w:pPr>
        <w:pStyle w:val="Normal"/>
        <w:autoSpaceDE w:val="false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płaci Zamawiającemu kary umowne z tytułu niewykonania 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>z tytułu odstąpienia od umowy przez Zamawiającego z przyczyn leżących 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przekroczenia terminu wykonania przedmiotu zamówienia 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do zaakceptowania projektu umowy 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bejmie gwarancją i rękojmią całość przedmiotu zamówienia na okres 5 lat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puszcza możliwość zmiany treści zawartej umowy w zakresie i na warunkach przewidzianych w specyfikacji istotnych warunków zamówienia i ustawie PZP.</w:t>
        <w:tab/>
      </w:r>
    </w:p>
    <w:p>
      <w:pPr>
        <w:pStyle w:val="Normal"/>
        <w:ind w:left="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3 jednobrzmiących egzemplarzach jeden dla Wykonawcy 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4-10-15T10:58:00Z</cp:lastPrinted>
  <dcterms:modified xsi:type="dcterms:W3CDTF">2014-10-15T09:00:00Z</dcterms:modified>
  <cp:revision>22</cp:revision>
  <dc:subject/>
  <dc:title/>
</cp:coreProperties>
</file>