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1 do SIWZ</w:t>
      </w:r>
    </w:p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Budowa sieci wodociągowej i kanalizacji sanitarnej z odejściami w kierunku posesji w ul. Ludowej w Ksawerowie</w:t>
      </w:r>
      <w:r>
        <w:rPr>
          <w:rFonts w:cs="Tahoma" w:ascii="Tahoma" w:hAnsi="Tahoma"/>
        </w:rPr>
        <w:t>”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wykonanie zadania zgodnie z projektem,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dnia: 7 miesięcy od podpisania um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yjmujemy do wiadomości , ż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 gwarancji na okres 5 la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user</cp:lastModifiedBy>
  <cp:lastPrinted>2014-07-30T08:32:00Z</cp:lastPrinted>
  <dcterms:modified xsi:type="dcterms:W3CDTF">2014-10-15T08:05:00Z</dcterms:modified>
  <cp:revision>32</cp:revision>
  <dc:subject/>
  <dc:title/>
</cp:coreProperties>
</file>