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4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braku podstaw do wykluczenia z powodu niespełnienia warunków, o których mowa w art. 24 ust.1 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3 r. poz. 907 ze zm.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>Budowa sieci wodociągowej i kanalizacji sanitarnej z odejściami w kierunku posesji w ul. Ludowej w Ksawerowie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jako - upoważniony na piśmie lub wpisany w rejestrze w imieniu reprezentowanej przeze mnie firmy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świadczam,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że brak jest podstaw do wykluczenia reprezentowanej przeze mnie firmy z udziału w postępowaniu na podstawie przesłanek, o których mowa w art. 24 ust. 1 ustawy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4-10-15T11:03:00Z</cp:lastPrinted>
  <dcterms:modified xsi:type="dcterms:W3CDTF">2014-10-15T09:03:00Z</dcterms:modified>
  <cp:revision>27</cp:revision>
  <dc:subject/>
  <dc:title/>
</cp:coreProperties>
</file>