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wodociągowej i kanalizacji sanitarnej z odejściami w kierunku posesji w ul. Ludowej w Ksawerowie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4-10-15T09:04:00Z</dcterms:modified>
  <cp:revision>26</cp:revision>
  <dc:subject/>
  <dc:title/>
</cp:coreProperties>
</file>