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6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Zakup samochodu lekkiego ratownictwa technicznego dla potrzeb OSP </w:t>
        <w:br/>
        <w:t>w Woli Zaradzyńskiej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3-07-16T12:21:00Z</cp:lastPrinted>
  <dcterms:modified xsi:type="dcterms:W3CDTF">2014-07-30T08:35:00Z</dcterms:modified>
  <cp:revision>15</cp:revision>
  <dc:subject/>
  <dc:title/>
</cp:coreProperties>
</file>