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Załącznik nr 1 do SIWZ</w:t>
      </w:r>
    </w:p>
    <w:p>
      <w:pPr>
        <w:pStyle w:val="Normal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Wymagania techniczne dla lekkiego samochodu ratownictwa technicznego z napędem 4x2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260"/>
        <w:gridCol w:w="3240"/>
      </w:tblGrid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L.P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WYMAGANIA MINIMALNE ZAMAWIAJĄCEG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SPEŁNIENIE WYMAGAŃ, PROPOZYCJE WYKONAWCY*</w:t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I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WYMAGANIA PODSTAWOW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.1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Pojazd powinien spełniać wymagania polskich przepisów o ruchu drogowym, z uwzględnieniem wymagań dotyczących pojazdów uprzywilejowanych, zgodnie z Ustawą „Prawo o ruchu drogowym” (tj. Dz.U. z 2012 r. poz. 1137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.2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Pojazd powinien spełniać wymagania zawarte w  rozporządzeniu Ministra Spraw Wewnętrznych i Administracji z dnia 27 kwietnia 2010 r. zmieniające rozporządzenie w sprawie wykazu wyrobów służących zapewnieniu bezpieczeństwa publicznego lub ochronie zdrowia i życia oraz mienia, a także zasad wydawania dopuszczenia tych wyrobów do użytkowania (Dz. U. z 2010 r. Nr 85, poz. 553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.3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Samochód musi posiadać świadectwo dopuszczenia do użytkowania wydane na podstawie 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rozporządzenia Ministra Spraw Wewnętrznych i Administracji z dnia 27 kwietnia 2010 r. zmieniające rozporządzenie w sprawie wykazu wyrobów służących zapewnieniu bezpieczeństwa publicznego lub ochronie zdrowia i życia oraz mienia, a także zasad wydawania dopuszczenia tych wyrobów do użytkowania (Dz. U. z 2010 r. Nr 85, poz. 553). Świadectwo ważne na dzień składania ofer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.4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Samochód musi posiadać aktualne świadectwo homologacji podwoz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.5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Samochód fabrycznie nowy, rok produkcji 20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.6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Kolor pojazdu: czerwon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II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PARAMETRY TECHNICZNO-UŻYTKOW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.1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Dopuszczalna masa całkowita do 3500 k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.2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Samochód wyposażony w silnik o mocy min. 130 KM max 140 K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.3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Silnik o zapłonie samoczynnym z turbodoładowaniem spełniający normy spalin EURO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.4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oment obrotowy min. 320 N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.5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Napęd samochodu na przednie koł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.6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Zawieszenie tylnej osi wzmocnione poduszką powietrzną zasilaną pneumatycznie ze źródła zewnętrzneg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.7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Kabina przystosowana do przewozu min. 5 osó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.8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Centralny zame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.9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Pojazd wyposażony w układ ABS i ES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.10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Fotele obszyte skajem (pokrowce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.11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Lusterka sterowane elektrycznie, podgrzewa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.12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Przeszklenie w części osobowej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.13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Drzwi przedziału załogi umieszczone po obu stronach pojazd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.14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Calibri" w:cs="Tahoma" w:ascii="Tahoma" w:hAnsi="Tahoma"/>
                <w:sz w:val="24"/>
                <w:szCs w:val="24"/>
                <w:lang w:eastAsia="en-US"/>
              </w:rPr>
              <w:t>Drzwi w drugim rzędzie z szybami przesuwnymi po obu strona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.15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Półka w kabinie kierowcy przy sufic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.16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Przednie fotele wyposażone w bezwładnościowe pasy bezpieczeństw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.17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Elektrycznie regulowane szyby boczne w kabinie kierowc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.18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Poduszka powietrzna dla kierowcy i pasażer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.19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Dodatkowe gniazdo zapalniczki w kabinie kierowc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2.20 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Szperacz pogorzeliskow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.21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Calibri" w:cs="Tahoma" w:ascii="Tahoma" w:hAnsi="Tahoma"/>
                <w:sz w:val="24"/>
                <w:szCs w:val="24"/>
                <w:lang w:eastAsia="en-US"/>
              </w:rPr>
              <w:t>Indywidulane oświetlenie nad siedzenie dowódc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.22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Calibri" w:cs="Tahoma"/>
                <w:sz w:val="24"/>
                <w:szCs w:val="24"/>
                <w:lang w:eastAsia="en-US"/>
              </w:rPr>
            </w:pPr>
            <w:r>
              <w:rPr>
                <w:rFonts w:cs="Tahoma" w:ascii="Tahoma" w:hAnsi="Tahoma"/>
                <w:sz w:val="24"/>
                <w:szCs w:val="24"/>
              </w:rPr>
              <w:t>Instalacja wyposażona w główny wyłącznik prądu odłączający wszystkie odbiorniki z wyjątkiem wymagających stałego zasila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.23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Calibri" w:cs="Tahoma"/>
                <w:sz w:val="24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4"/>
                <w:szCs w:val="24"/>
                <w:lang w:eastAsia="en-US"/>
              </w:rPr>
              <w:t>Oświetlenie przedziału ładunkowego włączane z kabiny kierowcy i niezależnie z przedziału pasażerskieg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.24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Calibri" w:cs="Tahoma"/>
                <w:sz w:val="24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4"/>
                <w:szCs w:val="24"/>
                <w:lang w:eastAsia="en-US"/>
              </w:rPr>
              <w:t>Manualna skrzynia bieg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.25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Calibri" w:cs="Tahoma"/>
                <w:sz w:val="24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4"/>
                <w:szCs w:val="24"/>
                <w:lang w:eastAsia="en-US"/>
              </w:rPr>
              <w:t>Klimatyzacj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III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WYPOSAŻEN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.1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Wyciągarka elektryczna z prowadnicą rolkową o uciągu min. 4 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.2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Trójkąt ostrzegawczy LE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.3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aszt oświetleniowy, teleskopowy, wyposażony w reflektory halogenowe zasilane z układu elektrycznego i agregatu prądotwórczego min. 4x500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.4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Calibri" w:cs="Tahoma" w:ascii="Tahoma" w:hAnsi="Tahoma"/>
                <w:sz w:val="24"/>
                <w:szCs w:val="24"/>
                <w:lang w:eastAsia="en-US"/>
              </w:rPr>
              <w:t>Radiotelefon samochodowy o parametrach: częstotliwość VHF 136-174 MHz, 1-25W, odstęp międzykanałowy 12,5KHz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.5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Hak holowniczy kulow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.6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Ogrzewanie postojowe niezależ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.7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Na dachu zamontowana skrzynia narzędziowa o wymiarach min. 180x40x40c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.8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Orurowanie zderzaka przedniego i wyciągark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.9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W pierwszej skrytce od strony kierowcy zamontowana wysuwana paleta na sprzęt hydrauliczn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.10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Komplet kół z oponami zimowym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.11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Komplet kluczy nasadow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IV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ZABUDOWA POŻARNICZ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.1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Calibri" w:cs="Tahoma" w:ascii="Tahoma" w:hAnsi="Tahoma"/>
                <w:sz w:val="24"/>
                <w:szCs w:val="24"/>
                <w:lang w:eastAsia="en-US"/>
              </w:rPr>
              <w:t>Konstrukcja zabudowy szkieletowa z kształtowników ze stali nierdzewnej z rama pośrednią aluminiową, przykręcano do ramy podwoz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.2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Oświetlenie w przedziale sprzętowym wykonane w technologii LE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.3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Poszycie zewnętrzne wykonane z gładkiej blachy, lakierowana obustronn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.4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Dach wykonany w formie podestu roboczego pokrytego blachą aluminiową, przeciwpoślizgową – z tyłu pojazdu zamontowana drabinka umożliwiająca wejście na da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.5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Konstrukcja dachu wytrzymuje obciążenie 2 strażaków i przewożonego sprzęt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.6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Na dachu miejsce na drabinę nasadkową trzyelementową  i skrzynię na sprzęt oraz węże ssaw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.7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Długość zabudowy min. 2700 mm, szerokość min. 2200 m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.8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Szerokość rolet bocznych po 2 rolety na stronę min, 1100m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.9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Roleta w ścianie tylnej o szerokości min 800m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.10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Calibri" w:cs="Tahoma" w:ascii="Tahoma" w:hAnsi="Tahoma"/>
                <w:sz w:val="24"/>
                <w:szCs w:val="24"/>
                <w:lang w:eastAsia="en-US"/>
              </w:rPr>
              <w:t>Skrytki na sprzęt i zamykane żaluzjami wodo i pyłoszczelnymi, wykonanych z materiałów odpornych na korozję, zamykane na zame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.11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Liczba skrytek – 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.12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Wysokość zabudowy równa wysokości pojazd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.13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Calibri" w:cs="Tahoma" w:ascii="Tahoma" w:hAnsi="Tahoma"/>
                <w:sz w:val="24"/>
                <w:szCs w:val="24"/>
                <w:lang w:eastAsia="en-US"/>
              </w:rPr>
              <w:t>Półki aluminiowe mocowane do stelaża z możliwością zmiany położenia wysokośc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.14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Calibri" w:cs="Tahoma" w:ascii="Tahoma" w:hAnsi="Tahoma"/>
                <w:sz w:val="24"/>
                <w:szCs w:val="24"/>
                <w:lang w:eastAsia="en-US"/>
              </w:rPr>
              <w:t>Pojazd posiada oświetlenie pola pracy wokół samochodu zapewniające oświetlenie w warunkach słabej widoczności, uruchamiane z kabiny kierowc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.15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Calibri" w:cs="Tahoma"/>
                <w:sz w:val="24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4"/>
                <w:szCs w:val="24"/>
                <w:lang w:eastAsia="en-US"/>
              </w:rPr>
              <w:t>Na dachu pojazdu zamontowany halogen umożliwiający swobodne przemieszczanie się po dachu pojazd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V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OZNAKOWAN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.1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Belka świetlna LED z napisem STRA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.2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Generator sygnałów świetlnych i dźwiękowych z możliwością podawania komunikatów głosowych FEDERAL SIGNAL plus trąbk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.3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Lampa błyskowa LED kolory niebieskiego z tyłu pojazd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.4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Calibri" w:cs="Tahoma" w:ascii="Tahoma" w:hAnsi="Tahoma"/>
                <w:sz w:val="24"/>
                <w:szCs w:val="24"/>
                <w:lang w:eastAsia="en-US"/>
              </w:rPr>
              <w:t>Lampy przednie błyskowe LED umieszczone na wysokości przednich lusterek samochodu lub schowane w zderzaku pojazd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.5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Calibri" w:cs="Tahoma" w:ascii="Tahoma" w:hAnsi="Tahoma"/>
                <w:sz w:val="24"/>
                <w:szCs w:val="24"/>
                <w:lang w:eastAsia="en-US"/>
              </w:rPr>
              <w:t>Pojazd oznakowany w taśmy odblaskowe po bokach pojazdu, koloru białego oraz z przodu i tyłu pojazd koloru biało czerwoneg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.6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Fala świetlna na tyle pojazd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VI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OGÓL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6.1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Rozmieszczenie i kompletacja sprzętu zgodnie z wymaganiami  CNBOP-KG PS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6.2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Parametry nie określone w powyższej specyfikacji muszą być zgodne z „Wymaganiami techniczno-użytkowymi dla wyrobów służących zapewnieniu bezpieczeństwa publicznego lub ochronie zdrowia i życia oraz mienia, wprowadzanych do użytkowania w jednostkach ochrony przeciwpożarowej określonych Rozporządzeniem Ministra Spraw Wewnętrznych i Administracji  z dnia 20 czerwca 2007 r. (Dz.U. Nr 143 poz. 1002 ze zm.) i Wymaganiami szczegółowymi dla samochodów ratowniczo-gaśniczych i samochodów ratownictwa technicznego przeznaczonych dla Ochotniczych Straży Pożarnych. - Edycja druga marzec 20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* Prawą stronę tabeli, należy wypełnić stosując słowa „spełnia” lub „nie spełnia”, zaś w przypadku wyższych wartości niż minimalne – wykazane w tabeli należy wpisać oferowane wartości techniczno - użytkowe. W przypadku, gdy Wykonawca w którejkolwiek z pozycji wpisze słowa „nie spełnia” lub zaoferuje niższe wartości oferta zostanie odrzucona, gdyż jej treść nie odpowiada treści SIWZ (art. 89 ust. 1 pkt 2 ustawy PZP)</w:t>
      </w:r>
    </w:p>
    <w:sectPr>
      <w:type w:val="nextPage"/>
      <w:pgSz w:orient="landscape" w:w="16838" w:h="11906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3:12:00Z</dcterms:created>
  <dc:creator>Komunalny</dc:creator>
  <dc:description/>
  <cp:keywords/>
  <dc:language>en-US</dc:language>
  <cp:lastModifiedBy>user</cp:lastModifiedBy>
  <cp:lastPrinted>2014-07-30T09:23:00Z</cp:lastPrinted>
  <dcterms:modified xsi:type="dcterms:W3CDTF">2014-07-30T08:17:00Z</dcterms:modified>
  <cp:revision>8</cp:revision>
  <dc:subject/>
  <dc:title>Wymagania dla średniego samochodu ratowniczo – gaśniczego z napędem 4x2</dc:title>
</cp:coreProperties>
</file>