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 Nr 3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eniu warunków art. 22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tj. Dz. U. z 2010 r. Nr 113       poz. 759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 zadanie pn.: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000000"/>
        </w:rPr>
        <w:t>„</w:t>
      </w:r>
      <w:r>
        <w:rPr>
          <w:b/>
          <w:i/>
        </w:rPr>
        <w:t>Wykonanie operatów szacunkowych określających wzrost wartości nieruchomości z tytułu wybudowania urządzeń infrastruktury technicznej – woda i kanalizacja dla potrzeb Gminy Ksawerów</w:t>
      </w:r>
      <w:r>
        <w:rPr>
          <w:b/>
          <w:i/>
          <w:color w:val="000000"/>
        </w:rPr>
        <w:t>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za sytuacja ekonomiczna i finansowa zapewnia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Justyna Krysiak</cp:lastModifiedBy>
  <cp:lastPrinted>2011-02-01T11:00:00Z</cp:lastPrinted>
  <dcterms:modified xsi:type="dcterms:W3CDTF">2011-03-17T13:46:00Z</dcterms:modified>
  <cp:revision>13</cp:revision>
  <dc:subject/>
  <dc:title/>
</cp:coreProperties>
</file>