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>Załącznik nr 5 do SIW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kł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 ofer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w przetargu nieograniczonym na wykonanie zamówienia publicznego na „Budowa przyłącza kanalizacji sanitarnej wraz z przepompownią do budynku Urzędu Gminy Ksawerów” </w:t>
      </w:r>
      <w:r>
        <w:rPr>
          <w:bCs/>
        </w:rPr>
        <w:t>oświadczam</w:t>
      </w:r>
      <w:r>
        <w:rPr/>
        <w:t xml:space="preserve">, 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w wykonaniu zamówienia b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czestni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osobam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e w pozycji nr ………. zostały wymienione osoby zdolne do wykonania zamówienia udostępnione przez inny podmiot w z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zku z czym przedstawiam pisemne z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zanie tego podmiotu o oddaniu do dyspozycji niez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nych zasobów na okres korzystania z nich przy wykonaniu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, dnia 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podpis i pie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36:00Z</dcterms:created>
  <dc:creator>Justyna Krysiak</dc:creator>
  <dc:description/>
  <cp:keywords/>
  <dc:language>en-US</dc:language>
  <cp:lastModifiedBy>Justyna Krysiak</cp:lastModifiedBy>
  <cp:lastPrinted>2010-09-14T13:11:00Z</cp:lastPrinted>
  <dcterms:modified xsi:type="dcterms:W3CDTF">2010-11-18T08:53:00Z</dcterms:modified>
  <cp:revision>7</cp:revision>
  <dc:subject/>
  <dc:title/>
</cp:coreProperties>
</file>